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1625133229"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1763944223"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1970578680"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244229883"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1967931123"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901703364"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1710530072"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1088970938"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1326151533"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1316845975"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1954915574"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49435402"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2061228221"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1981405452"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495097500"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143911040"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1129025673"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1307541695"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205919631"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539243288"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1268793488"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37871690"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1865467953"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1261868424"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894375807"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1929087610"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1636542798"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404983079"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69038468"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1147601648"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1104941704"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453802071"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1662519596"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102744606"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1304838447"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446235010"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1542797850"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660646289"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2109815491"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1007470290"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1676988072"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1210805555"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1224830029"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425848009"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1293116016"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2129572518"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286815727"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1496940534"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1697761902"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1707950234"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480417395"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2111488801"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203270933"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1352273756"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288255788"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995627624"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2006439290"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1688555201"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1476907556"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928413335"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398890286"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